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1915</wp:posOffset>
            </wp:positionH>
            <wp:positionV relativeFrom="paragraph">
              <wp:posOffset>-491490</wp:posOffset>
            </wp:positionV>
            <wp:extent cx="611505" cy="78295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СОВЕТ ДЕПУТАТОВ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НОВОБОРСКИЙ ГОРОДСКОЙ ОКРУГ ЛЕНИНГРАДСКОЙ ОБЛАСТ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(ЧЕТВЕРТЫЙ СОЗЫВ)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27.01.2022 года № 13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333" w:hRule="atLeast"/>
        </w:trPr>
        <w:tc>
          <w:tcPr>
            <w:tcW w:w="62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Прогнозный план (программу) приватизации муниципального имущества на 2020-2022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03.11.2021 № 1916 «О внесении изменений в некоторые акты Правительства Российской Федерации по вопросам приватизации государственного и муниципального имущества» </w:t>
      </w:r>
      <w:r>
        <w:rPr>
          <w:rFonts w:cs="Times New Roman" w:ascii="Times New Roman" w:hAnsi="Times New Roman"/>
          <w:b w:val="false"/>
          <w:sz w:val="24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</w:rPr>
        <w:t xml:space="preserve">от 26.12.2005 № 806 (ред. от 03.11.2021)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rFonts w:cs="Times New Roman" w:ascii="Times New Roman" w:hAnsi="Times New Roman"/>
          <w:b w:val="false"/>
          <w:sz w:val="24"/>
          <w:szCs w:val="24"/>
        </w:rPr>
        <w:t>«Положением о порядке управления и распоряжения муниципальной собственностью муниципального образования Сосновоборский городской округ Ленинградской области», утвержденным решением совета депутатов от 18.09.2001 № 96 (с учетом изменений и дополнений), с учетом письма Прокуратуры города Сосновый Бор от 26.12.2021 № 22-89/30-2021, совет депутатов Сосновоборского городского округ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огнозный план (программу) приватизации муниципального имущества и основные направления приватизации муниципального имущества на 2020-2022 годы, утвержденный решением совета депутатов Сосновоборского городского округа </w:t>
      </w:r>
      <w:r>
        <w:rPr>
          <w:bCs/>
          <w:sz w:val="24"/>
          <w:szCs w:val="24"/>
        </w:rPr>
        <w:t xml:space="preserve">от 31.01.2020 № 15 </w:t>
      </w:r>
      <w:r>
        <w:rPr>
          <w:sz w:val="24"/>
          <w:szCs w:val="24"/>
        </w:rPr>
        <w:t>«О приватизации муниципального имущества и основных направлениях приватизации муниципального имущества на 2020-2022 годы», следующие изменения и допол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Дополнить Прогнозный план (программу) приватизации муниципального имущества на 2020-2022 годы пунктами 3-4 следующего содержания: </w:t>
      </w:r>
    </w:p>
    <w:p>
      <w:pPr>
        <w:pStyle w:val="ConsPlusNormal"/>
        <w:ind w:firstLine="540"/>
        <w:jc w:val="both"/>
        <w:rPr/>
      </w:pPr>
      <w:r>
        <w:rPr/>
        <w:t>«3.В 2022 году приватизация муниципальных унитарных предприятий, долей в уставных капиталах обществ с ограниченной ответственностью не планируетс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Прогноз поступлений в муниципальный бюджет доходов от приватизации муниципального имущества производится исходя из средней рыночной стоимости объектов, определенной по итогам продажи в 2020 -2021 годах. 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2022 году доход от приватизации муниципального имущества ожидается в размере 11 370,0 тысяч рублей»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 Таблицу 1 Приложения к Прогнозному плану (программе) дополнить следующими строками: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1"/>
        <w:gridCol w:w="2696"/>
        <w:gridCol w:w="2687"/>
        <w:gridCol w:w="113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\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нахождение имущест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использования и характеристи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иму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пособ приват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ва-тиз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– 44,2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тная, д.4 пом. П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290,9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тная, д.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31,4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тная, д.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31,7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ибирская, д.4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93,4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д.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47,7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вый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8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–  411,4 кв.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бнародования на сайте городской газеты «Мая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фициально обнародовать на электронном сайте городской газеты «Маяк» в сети «Интернет» (www.mayak.sbor.net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Сосновоборского городского округа</w:t>
        <w:tab/>
        <w:tab/>
        <w:tab/>
        <w:t xml:space="preserve">              И.А.Бабич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основобор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округа                                                                         М.В. Воронк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Основной текст Знак"/>
    <w:qFormat/>
    <w:rPr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</w:rPr>
  </w:style>
  <w:style w:type="character" w:styleId="Style20">
    <w:name w:val="Нижний колонтитул Знак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7:00Z</dcterms:created>
  <dc:creator>KUMILEASE</dc:creator>
  <dc:description/>
  <dc:language>en-US</dc:language>
  <cp:lastModifiedBy>Совет депутатов - Рябинкина Е.В.</cp:lastModifiedBy>
  <cp:lastPrinted>2022-01-19T14:06:00Z</cp:lastPrinted>
  <dcterms:modified xsi:type="dcterms:W3CDTF">2022-01-31T14:07:00Z</dcterms:modified>
  <cp:revision>2</cp:revision>
  <dc:subject/>
  <dc:title>Бланк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82e5585-817b-4dda-8be5-de5117bcd305</vt:lpwstr>
  </property>
</Properties>
</file>