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6355</wp:posOffset>
            </wp:positionH>
            <wp:positionV relativeFrom="paragraph">
              <wp:posOffset>-575945</wp:posOffset>
            </wp:positionV>
            <wp:extent cx="600075" cy="7239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от 14.12.2022 года  № 128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9606" w:type="dxa"/>
            <w:gridSpan w:val="2"/>
            <w:tcBorders/>
          </w:tcPr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</w:tblGrid>
            <w:tr>
              <w:trPr>
                <w:trHeight w:val="1333" w:hRule="atLeast"/>
              </w:trPr>
              <w:tc>
                <w:tcPr>
                  <w:tcW w:w="611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Об утверждении Прогнозного плана (программы) приватизации муниципального имущества на 2023-2025 годы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Положением о порядке управления и распоряжения муниципальной собственностью муниципального образования Сосновоборский городской округ Ленинградской области», утвержденным решением совета депутатов от 18.09.2001 № 96 (с учетом изменений и дополнений), Положением о порядке планирования приватизации муниципального имущества, утвержденным решением совета депутатов от 24.11.2020 № 152, совет депутатов Сосновоборского городского округ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Прогнозный план (программу) приватизации муниципального имущества на 2023-2025 годы согласно приложению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муниципального образования Сосновоборский городской округ Ленинградской области обеспечить в установленном порядке реализацию Прогнозного плана (программы) приватизации муниципального имущества на 2023-2025 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 на сайте городской газеты «Маяк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фициально обнародовать настоящее решение на электронном сайте городской газеты «Маяк»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Сосновоборского городского округа</w:t>
        <w:tab/>
        <w:tab/>
        <w:tab/>
        <w:t xml:space="preserve">                  И.А.Бабич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основобор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округа                                                                         М.В. Воронко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945" w:firstLine="135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ind w:left="6945" w:firstLine="135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ind w:left="6945" w:firstLine="135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ind w:left="6945" w:firstLine="135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aps/>
          <w:sz w:val="24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caps/>
          <w:sz w:val="24"/>
          <w:szCs w:val="28"/>
        </w:rPr>
        <w:t>УТВЕРЖДЕН</w:t>
      </w:r>
    </w:p>
    <w:p>
      <w:pPr>
        <w:pStyle w:val="Normal"/>
        <w:ind w:left="4968"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м совета депутатов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т  14 декабря 2022 года № 128</w:t>
      </w:r>
    </w:p>
    <w:p>
      <w:pPr>
        <w:pStyle w:val="Normal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иватизации муниципального имущества на 20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сновные направления реализации политики в сфере приватизации муниципального имущества на 2023-2025 го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и основные направления приватизации муниципального имущества на 2023-2025 годы (далее – Прогнозный план) разработан в соответствии с Федеральным законом от 21.12.2001 №178-ФЗ «О приватизации государственного и муниципального имущества».</w:t>
      </w:r>
    </w:p>
    <w:p>
      <w:pPr>
        <w:pStyle w:val="Default"/>
        <w:ind w:firstLine="567"/>
        <w:jc w:val="both"/>
        <w:rPr/>
      </w:pPr>
      <w:r>
        <w:rPr/>
        <w:t xml:space="preserve">Прогнозный план как часть формируемой в условиях рыночной экономики системы управления муниципальным имуществом направлен на усиление плановости, открытости и контроля в этой сфере. Политика в области приватизации муниципального имущества в 2023-2025 годах будет проводиться в соответствии со следующими приоритетами: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- </w:t>
      </w:r>
      <w:r>
        <w:rPr/>
        <w:t xml:space="preserve">обеспечение поступления неналоговых доходов в бюджет города от приватизации муниципального имущества, которое не используется для обеспечения функций и задач муниципального образования </w:t>
      </w:r>
    </w:p>
    <w:p>
      <w:pPr>
        <w:pStyle w:val="Default"/>
        <w:ind w:firstLine="567"/>
        <w:jc w:val="both"/>
        <w:rPr/>
      </w:pPr>
      <w:r>
        <w:rPr/>
        <w:t xml:space="preserve">- приватизация муниципального имущества, не задействованного в обеспечении государственных и муниципальных функций;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приватизация неэффективно используемого муниципального имущества</w:t>
      </w:r>
      <w:r>
        <w:rPr/>
        <w:t>;</w:t>
      </w:r>
    </w:p>
    <w:p>
      <w:pPr>
        <w:pStyle w:val="Default"/>
        <w:ind w:firstLine="567"/>
        <w:jc w:val="both"/>
        <w:rPr/>
      </w:pPr>
      <w:r>
        <w:rPr/>
        <w:t xml:space="preserve">- оптимизация структуры муниципальной собственности путем приватизации части муниципального сектора экономики;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сокращение </w:t>
      </w:r>
      <w:r>
        <w:rPr>
          <w:color w:val="000000"/>
        </w:rPr>
        <w:t xml:space="preserve">расходов местного бюджета на </w:t>
      </w:r>
      <w:r>
        <w:rPr/>
        <w:t>содержание малодоходного имущества;</w:t>
      </w:r>
    </w:p>
    <w:p>
      <w:pPr>
        <w:pStyle w:val="Default"/>
        <w:ind w:firstLine="567"/>
        <w:jc w:val="both"/>
        <w:rPr/>
      </w:pPr>
      <w:r>
        <w:rPr/>
        <w:t xml:space="preserve">- стимулирование привлечения инвестиций в реальный сектор экономики муниципального образования; </w:t>
      </w:r>
    </w:p>
    <w:p>
      <w:pPr>
        <w:pStyle w:val="Default"/>
        <w:ind w:firstLine="567"/>
        <w:jc w:val="both"/>
        <w:rPr/>
      </w:pPr>
      <w:r>
        <w:rPr/>
        <w:t xml:space="preserve">- развитие малого и среднего предпринимательства, инфраструктуры поддержки субъектов малого и среднего предпринимательства на территории муниципального образования, в том числе посредством реализации прав субъектов малого и среднего предпринимательства на выкуп арендуемого имущества. </w:t>
      </w:r>
    </w:p>
    <w:p>
      <w:pPr>
        <w:pStyle w:val="Default"/>
        <w:ind w:firstLine="567"/>
        <w:jc w:val="both"/>
        <w:rPr/>
      </w:pPr>
      <w:r>
        <w:rPr/>
        <w:t>Реализация указанных приоритетов будет достигаться за счет принятия решений в индивидуальном порядке о способе, сроке и цене приватизации имущества на основании анализа конъюнктуры рынка и проведения независимой рыночной оценки имущества, предлагаемого к приват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рамках реализации задач по приватизации муниципального имущества на 2023-2025 годы планируется осуществить продажу объектов муниципальной собственности согласно приложению к настоящему Прогнозному плану.</w:t>
      </w:r>
    </w:p>
    <w:p>
      <w:pPr>
        <w:pStyle w:val="ConsPlusNormal"/>
        <w:ind w:firstLine="540"/>
        <w:jc w:val="both"/>
        <w:rPr/>
      </w:pPr>
      <w:r>
        <w:rPr/>
        <w:t>3.В 2023-2025 году приватизация муниципальных унитарных предприятий, долей в уставных капиталах обществ с ограниченной ответственностью не планируетс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Прогноз поступлений в муниципальный бюджет доходов от приватизации муниципального имущества производится исходя из средней рыночной стоимости объектов, определенной по итогам продажи в 2020 -2022 годах.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23 году доход от приватизации муниципального имущества ожидается в размере 14 244,4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рогнозному пла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зданий, помещений, долей муниципального образования в пр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долевой собственности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6"/>
        <w:gridCol w:w="2696"/>
        <w:gridCol w:w="2687"/>
        <w:gridCol w:w="11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\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нахождение имущест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использования и характеристи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иму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</w:rPr>
              <w:t>Способ приватизации</w:t>
            </w:r>
            <w:r>
              <w:rPr>
                <w:b/>
                <w:szCs w:val="22"/>
                <w:lang w:val="en-US"/>
              </w:rPr>
              <w:t>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ва-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4,2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ысотная, д.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П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290,9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ибирская, д.4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93,4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7,7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8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 411,4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НТ «Южное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№32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-45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–  978,0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 xml:space="preserve">в соответствии с Федеральным законом от 21.12.2001 № 178-ФЗ (ред. от 14.07.2022) «О приватизации государственного и муниципального имущества», в случае признания аукциона несостоявшимся, осуществляется продажа посредством публичного предложения (ст.23); если продажа имущества посредством публичного предложения не состоялась, осуществляется продажа имущества без объявления цены (ст.24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a2218f-05f1-44fc-ade9-0b1a6e64c55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8:00Z</dcterms:created>
  <dc:creator>OBCHVHOD</dc:creator>
  <dc:description/>
  <dc:language>en-US</dc:language>
  <cp:lastModifiedBy>Совет депутатов - Рябинкина Е.В.</cp:lastModifiedBy>
  <cp:lastPrinted>2022-12-16T11:22:00Z</cp:lastPrinted>
  <dcterms:modified xsi:type="dcterms:W3CDTF">2022-12-22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a71bf2e-fcca-446a-afed-1cb350b3f94c</vt:lpwstr>
  </property>
</Properties>
</file>