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center" w:pos="489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-220980</wp:posOffset>
            </wp:positionV>
            <wp:extent cx="611505" cy="69405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ЧЕТВЕРТЫ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.12.2022 года  № 137</w:t>
      </w:r>
    </w:p>
    <w:p>
      <w:pPr>
        <w:pStyle w:val="Normal"/>
        <w:tabs>
          <w:tab w:val="clear" w:pos="708"/>
          <w:tab w:val="left" w:pos="1260" w:leader="none"/>
          <w:tab w:val="center" w:pos="4899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4"/>
        <w:shd w:fill="auto" w:val="clear"/>
        <w:tabs>
          <w:tab w:val="clear" w:pos="708"/>
          <w:tab w:val="left" w:pos="6379" w:leader="none"/>
        </w:tabs>
        <w:spacing w:lineRule="auto" w:line="240" w:before="0" w:after="0"/>
        <w:ind w:left="40" w:right="2982" w:hanging="0"/>
        <w:rPr>
          <w:lang w:val="ru-RU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Сосновоборского городского округа от </w:t>
      </w:r>
      <w:r>
        <w:rPr>
          <w:b/>
          <w:sz w:val="28"/>
          <w:szCs w:val="28"/>
          <w:lang w:val="ru-RU"/>
        </w:rPr>
        <w:t>19.11.2015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>171</w:t>
      </w:r>
      <w:r>
        <w:rPr>
          <w:b/>
          <w:sz w:val="28"/>
          <w:szCs w:val="28"/>
        </w:rPr>
        <w:t xml:space="preserve"> «О дополнительных основаниях для внесения изменений в сводную бюджетную роспись без внесения изменений в решение о бюджете Сосновоборского городского округа на очередной финансовый год и на плановый период» </w:t>
      </w:r>
      <w:r>
        <w:rPr/>
        <w:t xml:space="preserve">         </w:t>
      </w:r>
    </w:p>
    <w:p>
      <w:pPr>
        <w:pStyle w:val="4"/>
        <w:shd w:fill="auto" w:val="clear"/>
        <w:tabs>
          <w:tab w:val="clear" w:pos="708"/>
          <w:tab w:val="left" w:pos="6379" w:leader="none"/>
        </w:tabs>
        <w:spacing w:lineRule="auto" w:line="240" w:before="0" w:after="0"/>
        <w:ind w:left="40" w:right="298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17  Бюджетного кодекса Российской Федерации, и рассмотрев предложение администрации Сосновоборского городского округа, совет депутатов Сосновобор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shd w:fill="auto" w:val="clear"/>
        <w:spacing w:lineRule="exact" w:line="230" w:before="0" w:after="258"/>
        <w:ind w:hanging="0"/>
        <w:jc w:val="center"/>
        <w:rPr>
          <w:sz w:val="28"/>
          <w:szCs w:val="28"/>
        </w:rPr>
      </w:pPr>
      <w:r>
        <w:rPr>
          <w:rStyle w:val="3pt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решение совета депутатов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.11.2015 № 17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дополнительных основаниях для внесения изменений в сводную бюджетную роспись без внесения изменений в решение о бюджете Сосновоборского городского округа на очередной финансовый год и на плановый пери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 и дополн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8. пункта 1 решения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.8. в случае перераспределения ассигнований между структурными элементами и (или) комплексами процессных мероприятий, проектами в рамках одной муниципальной программы, включая перераспределение ассигнований между главными распорядителями муниципальной программы (в том числе в рамках одного структурного элемента либо комплекса процессных мероприятий, проекта), отраслевые (функциональные) подразделения которых являются ответственными исполнителями, исполнителями либо участниками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»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решения дополнить подпунктом 1.10. следующего содерж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1.10. при перераспределении бюджетных ассигн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разделами, подразделами, целевыми статьями классификации расходов бюджетов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программами, включая перераспределение ассигнований между главными распорядителями бюджетных средств в случаях, обусловленных необходимостью социальной поддержки </w:t>
      </w:r>
      <w:r>
        <w:rPr>
          <w:rFonts w:cs="Times New Roman" w:ascii="Times New Roman" w:hAnsi="Times New Roman"/>
          <w:sz w:val="28"/>
          <w:szCs w:val="28"/>
        </w:rPr>
        <w:t>родственников военнослужащих (супруг/супругов и детей), проходящих службу в зоне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финансирования расходов по мероприятиям муниципальной программы «Медико-социальная поддержка отдельных категорий граждан в Сосновоборском городском округе на 2014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бнародовать на электронном сайте городской газеты «Мая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.1. настоящего решения вступает в силу с 01.01.2023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 Пункт 1.2. н</w:t>
      </w:r>
      <w:r>
        <w:rPr>
          <w:rFonts w:cs="Times New Roman" w:ascii="Times New Roman" w:hAnsi="Times New Roman"/>
          <w:sz w:val="28"/>
          <w:szCs w:val="28"/>
        </w:rPr>
        <w:t>астоящего решения вступает в силу с момента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новоборского городского округа                                      И.А. Баб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основобор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округа                                                                       М.В. Воро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60"/>
      <w:sz w:val="40"/>
      <w:szCs w:val="4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3"/>
      <w:szCs w:val="23"/>
    </w:rPr>
  </w:style>
  <w:style w:type="character" w:styleId="11">
    <w:name w:val="Основной текст1"/>
    <w:basedOn w:val="Style15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1">
    <w:name w:val="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lang w:val="en-US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ArialUnicodeMS8pt">
    <w:name w:val="Основной текст + Arial Unicode MS;8 pt;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6"/>
      <w:szCs w:val="16"/>
    </w:rPr>
  </w:style>
  <w:style w:type="character" w:styleId="ArialUnicodeMS8pt1">
    <w:name w:val="Основной текст + Arial Unicode MS;8 pt;Курсив1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6"/>
      <w:szCs w:val="16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5pt1">
    <w:name w:val="Основной текст + 10;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5pt1pt">
    <w:name w:val="Основной текст + 10;5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</w:rPr>
  </w:style>
  <w:style w:type="character" w:styleId="111">
    <w:name w:val="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14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52" w:before="240" w:after="0"/>
      <w:jc w:val="center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Times New Roman" w:hAnsi="Times New Roman" w:eastAsia="Times New Roman" w:cs="Times New Roman"/>
      <w:color w:val="000000"/>
      <w:spacing w:val="160"/>
      <w:sz w:val="40"/>
      <w:szCs w:val="4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1080"/>
      <w:ind w:hanging="4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03:00Z</dcterms:created>
  <dc:creator>КФ-Попова Т.Р.</dc:creator>
  <dc:description/>
  <dc:language>en-US</dc:language>
  <cp:lastModifiedBy>Совет депутатов - Рябинкина Е.В.</cp:lastModifiedBy>
  <cp:lastPrinted>2022-12-22T15:59:00Z</cp:lastPrinted>
  <dcterms:modified xsi:type="dcterms:W3CDTF">2022-12-29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a09883-c290-4ba4-bb1b-0e3576c5d129</vt:lpwstr>
  </property>
</Properties>
</file>